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0</wp:posOffset>
                </wp:positionH>
                <wp:positionV relativeFrom="paragraph">
                  <wp:posOffset>-812800</wp:posOffset>
                </wp:positionV>
                <wp:extent cx="7112000" cy="7270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_ Section: 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ongitude and La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64pt;mso-position-vertical-relative:text;margin-left:-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_ Section: 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ongitude and Latitu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2127885" cy="203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203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1943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60.3pt;mso-wrap-distance-left:9.05pt;mso-wrap-distance-right:9.05pt;mso-wrap-distance-top:0pt;mso-wrap-distance-bottom:0pt;margin-top:1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3100" cy="19431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:</w:t>
      </w:r>
      <w:r>
        <w:rPr>
          <w:rFonts w:cs="Arial" w:ascii="Arial" w:hAnsi="Arial"/>
        </w:rPr>
        <w:t xml:space="preserve"> Why do we use longitude and lat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Draw the map element of a grid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>: Compare location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3675</wp:posOffset>
                </wp:positionH>
                <wp:positionV relativeFrom="paragraph">
                  <wp:posOffset>252095</wp:posOffset>
                </wp:positionV>
                <wp:extent cx="6226175" cy="41427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4142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15330" cy="4000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9164" t="28327" r="-3" b="49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5330" cy="400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25pt;height:326.2pt;mso-wrap-distance-left:9.05pt;mso-wrap-distance-right:9.05pt;mso-wrap-distance-top:0pt;mso-wrap-distance-bottom:0pt;margin-top:19.85pt;mso-position-vertical-relative:text;margin-left:-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815330" cy="4000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9164" t="28327" r="-3" b="49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5330" cy="400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-800100</wp:posOffset>
                </wp:positionV>
                <wp:extent cx="3089275" cy="2997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299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4490" cy="29044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290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5pt;height:236pt;mso-wrap-distance-left:9.05pt;mso-wrap-distance-right:9.05pt;mso-wrap-distance-top:0pt;mso-wrap-distance-bottom:0pt;margin-top:-63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4490" cy="29044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290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0</wp:posOffset>
                </wp:positionH>
                <wp:positionV relativeFrom="paragraph">
                  <wp:posOffset>-469900</wp:posOffset>
                </wp:positionV>
                <wp:extent cx="2787650" cy="30581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0581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291592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5pt;height:240.8pt;mso-wrap-distance-left:9.05pt;mso-wrap-distance-right:9.05pt;mso-wrap-distance-top:0pt;mso-wrap-distance-bottom:0pt;margin-top:-37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3335" cy="29159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291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dder’s long poles are called </w:t>
      </w:r>
      <w:r>
        <w:rPr>
          <w:rFonts w:cs="Arial" w:ascii="Arial" w:hAnsi="Arial"/>
          <w:b/>
          <w:bCs/>
        </w:rPr>
        <w:t>______________ line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ladder’ steps are called </w:t>
      </w:r>
      <w:r>
        <w:rPr>
          <w:rFonts w:cs="Arial" w:ascii="Arial" w:hAnsi="Arial"/>
          <w:b/>
          <w:bCs/>
        </w:rPr>
        <w:t>___________ lines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Draw and label the </w:t>
      </w:r>
      <w:r>
        <w:rPr>
          <w:rFonts w:cs="Arial" w:ascii="Arial" w:hAnsi="Arial"/>
          <w:b/>
          <w:bCs/>
        </w:rPr>
        <w:t>longitude</w:t>
      </w:r>
      <w:r>
        <w:rPr>
          <w:rFonts w:cs="Arial" w:ascii="Arial" w:hAnsi="Arial"/>
        </w:rPr>
        <w:t xml:space="preserve"> lines below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086100" cy="2857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2pt;width:242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9255</wp:posOffset>
                </wp:positionV>
                <wp:extent cx="3086100" cy="2857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0.65pt;width:242.95pt;height:22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Draw and label the </w:t>
      </w:r>
      <w:r>
        <w:rPr>
          <w:rFonts w:cs="Arial" w:ascii="Arial" w:hAnsi="Arial"/>
          <w:b/>
          <w:bCs/>
        </w:rPr>
        <w:t>latitude</w:t>
      </w:r>
      <w:r>
        <w:rPr>
          <w:rFonts w:cs="Arial" w:ascii="Arial" w:hAnsi="Arial"/>
        </w:rPr>
        <w:t xml:space="preserve"> lines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ines measure the number of degrees, 0 to 90 degrees, north or south of the equator.</w:t>
      </w:r>
      <w:r>
        <w:rPr>
          <w:rFonts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4071620" cy="35598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355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835" cy="3467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835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280.3pt;mso-wrap-distance-left:9.05pt;mso-wrap-distance-right:9.05pt;mso-wrap-distance-top:0pt;mso-wrap-distance-bottom:0pt;margin-top:-63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835" cy="3467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835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510540</wp:posOffset>
                </wp:positionV>
                <wp:extent cx="3956685" cy="3702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370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0" cy="360997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91.55pt;mso-wrap-distance-left:9.05pt;mso-wrap-distance-right:9.05pt;mso-wrap-distance-top:0pt;mso-wrap-distance-bottom:0pt;margin-top:40.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0" cy="36099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0" cy="360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</w:rPr>
        <w:t xml:space="preserve"> lines measure the number of degrees 0 to 180 degrees, east or west of the prime meridian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Independent Work</w:t>
      </w:r>
      <w:r>
        <w:rPr>
          <w:rFonts w:cs="Arial" w:ascii="Arial" w:hAnsi="Arial"/>
        </w:rPr>
        <w:t xml:space="preserve">: Label the following items on the globe below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ng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t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quato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rime Meridia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atitude lines measure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number of degrees longitude lines measure. </w: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2365</wp:posOffset>
                </wp:positionV>
                <wp:extent cx="4914900" cy="4457700"/>
                <wp:effectExtent l="12700" t="13335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45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89.95pt;width:386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2971165</wp:posOffset>
                </wp:positionV>
                <wp:extent cx="2628900" cy="80010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33.95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2628900" cy="80010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0 to ________ degrees 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 __________ of the 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7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0 to ________ degrees _________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r __________ of the 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21:00Z</dcterms:created>
  <dc:creator>Jennifer L. Zimmerman</dc:creator>
  <dc:description/>
  <cp:keywords/>
  <dc:language>en-US</dc:language>
  <cp:lastModifiedBy>Erik Jones</cp:lastModifiedBy>
  <cp:lastPrinted>2010-09-22T07:28:00Z</cp:lastPrinted>
  <dcterms:modified xsi:type="dcterms:W3CDTF">2010-09-22T11:28:00Z</dcterms:modified>
  <cp:revision>3</cp:revision>
  <dc:subject/>
  <dc:title/>
</cp:coreProperties>
</file>